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 Совета 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6.12.2025 г. № 291 «О бюджете муниципального    образования «Шумячский  муниципальный округ»   Смоленской области  на  2026  год и на плановый период 2027 и 2028 годов»     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7 и 2028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3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2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292 39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660 60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890 85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 130 39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48 46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42 881,6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48 462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42 881,6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92 5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42 881,6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 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4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073 0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67 976 144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073 0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67 976 144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0 3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30 07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 9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52 6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57 846 065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15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573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 81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9 4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7 4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9 4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7 4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9 4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7 48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6 3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9 8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 87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9 8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 87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 0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 0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01 5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0 21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2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2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9 21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6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9 0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 4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9 09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685 2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85 27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597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993 91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66 3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164 1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766 3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164 1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049 54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34 888 379,48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513 17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8 421 421,1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1 72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82 428,1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1 72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182 428,1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44 5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44 5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8 82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469,1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8 82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469,15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3 6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 74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 8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 7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8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495 45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10 0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866 559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9 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9 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 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40 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40 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86 33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16 011,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0 05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9 733,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0 05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9 733,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4 94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4 94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 6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 6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 6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1 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 626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2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 86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2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 86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2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 86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2 8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 863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 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 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Совет Деп. гор</cp:lastModifiedBy>
  <cp:lastPrinted>2034-02-08T08:19:00Z</cp:lastPrinted>
  <dcterms:modified xsi:type="dcterms:W3CDTF">2034-02-08T06:42:00Z</dcterms:modified>
  <cp:revision>71</cp:revision>
  <dc:subject/>
  <dc:title/>
</cp:coreProperties>
</file>